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325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24.02.2021г.</w:t>
      </w:r>
      <w:r>
        <w:rPr>
          <w:color w:val="000000"/>
          <w:sz w:val="28"/>
          <w:szCs w:val="28"/>
        </w:rPr>
        <w:t xml:space="preserve">   №  </w:t>
      </w:r>
      <w:r>
        <w:rPr>
          <w:color w:val="000000"/>
          <w:sz w:val="28"/>
          <w:szCs w:val="28"/>
          <w:u w:val="single"/>
        </w:rPr>
        <w:t>150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с.Еткуль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оекта внесения изменений в Правила землепользования и застройки  Еткульского сельского поселения  Еткульского муниципального района</w:t>
      </w:r>
    </w:p>
    <w:p>
      <w:pPr>
        <w:pStyle w:val="14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93" w:leader="none"/>
        </w:tabs>
        <w:ind w:left="-142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части 5 статьи 31, части 2 статьи 33 Градостроительного кодекса Российской Федерации, руководствуясь Федеральным законом  Российской Федерации от 06.10.2003 года № 131-ФЗ «Об общих принципах организации местного самоуправления в Российской Федерации», Уставом Еткуль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</w:t>
        <w:tab/>
        <w:t>Комиссии по подготовке  проектов внесения изменений в Правила землепользования и застройки  для каждого сельского поселения  Еткульского муниципального района, утвержденной постановлением администрации Еткульского муниципального района  от 04.09.2017г. №487 с внесением изменений от 12.02.2021г. №128, подготовить  проект внесения изменений в Правила землепользования и застройки Еткульского сельского поселения  Еткульского муниципального район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этапы градостроительного зонирования  (приложение 1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Утвердить Порядок и сроки проведения работ по подготовке проекта внесения изменений в Правила землепользования и застройки  для Еткульского сельского поселения  Еткульского муниципального района  (приложение 2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порядок направления заинтересованными лицами предложений по подготовке проекта внесения изменений в Правила землепользования и застройки  Еткульского сельского поселения  Еткульского муниципального района (приложение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делу информационных технологий администрации Еткульского муниципального района (Марфина С.В.) опубликовать настоящее постановление в средствах массовой информации и разместить на официальном сайте администрации Еткульского муниципального района в сети «Интернет»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Контроль за выполнением настоящего постановления возложить на первого заместителя главы Еткульского муниципального района В.В.Карп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</w:t>
        <w:tab/>
        <w:t xml:space="preserve">                Ю.В. Кузьменков</w:t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</w:rPr>
  </w:style>
  <w:style w:type="paragraph" w:styleId="14">
    <w:name w:val="Обычный + 14 пт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360"/>
      <w:jc w:val="both"/>
    </w:pPr>
    <w:rPr>
      <w:rFonts w:cs="Courier New"/>
      <w:color w:val="333333"/>
      <w:szCs w:val="2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Verdana" w:hAnsi="Verdana" w:cs="Verdana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01:00Z</dcterms:created>
  <dc:creator>1</dc:creator>
  <dc:description/>
  <cp:keywords/>
  <dc:language>en-US</dc:language>
  <cp:lastModifiedBy>Наталья Анатольевна Моржова</cp:lastModifiedBy>
  <cp:lastPrinted>2021-02-24T09:31:00Z</cp:lastPrinted>
  <dcterms:modified xsi:type="dcterms:W3CDTF">2021-02-25T09:23:00Z</dcterms:modified>
  <cp:revision>9</cp:revision>
  <dc:subject/>
  <dc:title> </dc:title>
</cp:coreProperties>
</file>